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Bryce Smith</w:t>
      </w:r>
    </w:p>
    <w:p>
      <w:pPr>
        <w:pStyle w:val="Normal"/>
        <w:spacing w:lineRule="auto" w:line="360"/>
        <w:rPr/>
      </w:pPr>
      <w:r>
        <w:rPr/>
        <w:t>P.8/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I do agree with what the song means. I think that I can somewhat relate to the song. There is a girl that I’m really good friends with, but she won’t give me a chance. I think this is a lot like what the song is trying to say. If she would just give me a chance to explain and tell her something to change her mind. She just keeps walking away, but I’m right behind her to try again. I think a lot more people are like this t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24:00Z</dcterms:created>
  <dc:creator>PA Department of Education</dc:creator>
  <dc:description/>
  <cp:keywords/>
  <dc:language>en-US</dc:language>
  <cp:lastModifiedBy>PA Department of Education</cp:lastModifiedBy>
  <cp:lastPrinted>2010-04-20T12:14:00Z</cp:lastPrinted>
  <dcterms:modified xsi:type="dcterms:W3CDTF">2010-04-20T16:15:00Z</dcterms:modified>
  <cp:revision>4</cp:revision>
  <dc:subject/>
  <dc:title>Bryce Smith</dc:title>
</cp:coreProperties>
</file>